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Excerpts from BOTC (Gathered from Nintendo Power Issue 84, May 1996, pages 50-53)</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pPr>
      <w:r>
        <w:rPr>
          <w:rFonts w:cs="Times New Roman" w:ascii="Times New Roman" w:hAnsi="Times New Roman"/>
          <w:i/>
          <w:color w:val="000000"/>
          <w:sz w:val="24"/>
          <w:szCs w:val="24"/>
        </w:rPr>
        <w:t xml:space="preserve">The second interactive story appearing in Nintendo Power Source on America Online-- Blood of the Chozo-- has finally wound down after three and a half months of intense creativity, bloody space battles and courageous acts of heroism in the distant </w:t>
      </w:r>
      <w:r>
        <w:rPr>
          <w:rFonts w:cs="Times New Roman" w:ascii="Times New Roman" w:hAnsi="Times New Roman"/>
          <w:bCs/>
          <w:i/>
          <w:color w:val="000000"/>
          <w:sz w:val="24"/>
          <w:szCs w:val="24"/>
        </w:rPr>
        <w:t>Messina star system</w:t>
      </w:r>
      <w:r>
        <w:rPr>
          <w:rFonts w:cs="Times New Roman" w:ascii="Times New Roman" w:hAnsi="Times New Roman"/>
          <w:i/>
          <w:color w:val="000000"/>
          <w:sz w:val="24"/>
          <w:szCs w:val="24"/>
        </w:rPr>
        <w:t xml:space="preserve">. The role-playing story encompassed the futuristic world of the Metroid series of games...at least, that was how it began. But as you will see from the excerpts printed here, that would take on a life of its own and became a sprawling theater full of space mutants, bounty hunters, evil scientists and noble warriors. </w:t>
      </w:r>
    </w:p>
    <w:p>
      <w:pPr>
        <w:pStyle w:val="NormalWeb"/>
        <w:rPr/>
      </w:pPr>
      <w:r>
        <w:rPr>
          <w:rFonts w:cs="Times New Roman" w:ascii="Times New Roman" w:hAnsi="Times New Roman"/>
          <w:i/>
          <w:color w:val="000000"/>
          <w:sz w:val="24"/>
          <w:szCs w:val="24"/>
        </w:rPr>
        <w:t xml:space="preserve">So what exactly is an interactive story? Our on-line fans have practically pioneered this form of e-tale in Power Source's Epic Center. It's a simple concept. Everyone begins with the same framework for a story that sets the scene and location of the action. Also, there are basic rules that limit the types of actions that can be performed by characters. For instance, in this case, no magic was allowed. Power sourcers then launch into the fray, introducing their own characters by way of bulletin-board postings. Chozo characters had to belong to one of five professional guilds: the bountyhunters, the engineers, the merchants, the marshals, and trogs. Over </w:t>
      </w:r>
      <w:r>
        <w:rPr>
          <w:rFonts w:cs="Times New Roman" w:ascii="Times New Roman" w:hAnsi="Times New Roman"/>
          <w:bCs/>
          <w:i/>
          <w:color w:val="000000"/>
          <w:sz w:val="24"/>
          <w:szCs w:val="24"/>
        </w:rPr>
        <w:t>6,000 postings</w:t>
      </w:r>
      <w:r>
        <w:rPr>
          <w:rFonts w:cs="Times New Roman" w:ascii="Times New Roman" w:hAnsi="Times New Roman"/>
          <w:i/>
          <w:color w:val="000000"/>
          <w:sz w:val="24"/>
          <w:szCs w:val="24"/>
        </w:rPr>
        <w:t xml:space="preserve"> were added to the story folders by budding sci-fi writers during the course of the story. </w:t>
      </w:r>
      <w:r>
        <w:rPr>
          <w:rFonts w:cs="Times New Roman" w:ascii="Times New Roman" w:hAnsi="Times New Roman"/>
          <w:bCs/>
          <w:i/>
          <w:color w:val="000000"/>
          <w:sz w:val="24"/>
          <w:szCs w:val="24"/>
        </w:rPr>
        <w:t>Michael Yosafat, a.k.a. DarkPanda</w:t>
      </w:r>
      <w:r>
        <w:rPr>
          <w:rFonts w:cs="Times New Roman" w:ascii="Times New Roman" w:hAnsi="Times New Roman"/>
          <w:i/>
          <w:color w:val="000000"/>
          <w:sz w:val="24"/>
          <w:szCs w:val="24"/>
        </w:rPr>
        <w:t xml:space="preserve">, a 17 year old Chozo writer, told us that he was surprised by the evolution of the story, "Most writers started out with simple, space 'shoot-em-up'' stores. Over time, however, most of the storylines developed into something more...characters grew and developed. Ultimately, the interactive stories on-line might be the best form of edutainment." </w:t>
      </w:r>
    </w:p>
    <w:p>
      <w:pPr>
        <w:pStyle w:val="NormalWeb"/>
        <w:rPr/>
      </w:pPr>
      <w:r>
        <w:rPr>
          <w:rFonts w:cs="Times New Roman" w:ascii="Times New Roman" w:hAnsi="Times New Roman"/>
          <w:bCs/>
          <w:i/>
          <w:color w:val="000000"/>
          <w:sz w:val="24"/>
          <w:szCs w:val="24"/>
        </w:rPr>
        <w:t>The plot revolved around an invasion of the</w:t>
      </w:r>
      <w:r>
        <w:rPr>
          <w:rFonts w:cs="Times New Roman" w:ascii="Times New Roman" w:hAnsi="Times New Roman"/>
          <w:i/>
          <w:color w:val="000000"/>
          <w:sz w:val="24"/>
          <w:szCs w:val="24"/>
        </w:rPr>
        <w:t xml:space="preserve"> </w:t>
      </w:r>
      <w:r>
        <w:rPr>
          <w:rFonts w:cs="Times New Roman" w:ascii="Times New Roman" w:hAnsi="Times New Roman"/>
          <w:bCs/>
          <w:i/>
          <w:color w:val="000000"/>
          <w:sz w:val="24"/>
          <w:szCs w:val="24"/>
        </w:rPr>
        <w:t>True Chozo-an alien race based on the Chozo characters from the Metroid games.</w:t>
      </w:r>
      <w:r>
        <w:rPr>
          <w:rFonts w:cs="Times New Roman" w:ascii="Times New Roman" w:hAnsi="Times New Roman"/>
          <w:i/>
          <w:color w:val="000000"/>
          <w:sz w:val="24"/>
          <w:szCs w:val="24"/>
        </w:rPr>
        <w:t xml:space="preserve"> </w:t>
      </w:r>
      <w:r>
        <w:rPr>
          <w:rFonts w:cs="Times New Roman" w:ascii="Times New Roman" w:hAnsi="Times New Roman"/>
          <w:bCs/>
          <w:i/>
          <w:color w:val="000000"/>
          <w:sz w:val="24"/>
          <w:szCs w:val="24"/>
        </w:rPr>
        <w:t xml:space="preserve">The story begins with the devastation of the Nextima space station in orbit around the planet, Charybdis. </w:t>
      </w:r>
      <w:r>
        <w:rPr>
          <w:rFonts w:cs="Times New Roman" w:ascii="Times New Roman" w:hAnsi="Times New Roman"/>
          <w:i/>
          <w:color w:val="000000"/>
          <w:sz w:val="24"/>
          <w:szCs w:val="24"/>
        </w:rPr>
        <w:t>The following excerpts taken from Blood of the Chozo illustrate the exciting brand of adventure the users created on-line.</w:t>
      </w:r>
      <w:r>
        <w:rPr>
          <w:rFonts w:cs="Times New Roman" w:ascii="Times New Roman" w:hAnsi="Times New Roman"/>
          <w:sz w:val="24"/>
          <w:szCs w:val="24"/>
        </w:rPr>
        <w:t xml:space="preserve"> </w:t>
      </w:r>
    </w:p>
    <w:p>
      <w:pPr>
        <w:pStyle w:val="Normal"/>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Part of initial post for BOTC.  Uploaded by Nintendo Power Source staff members.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Start of excerpt-------</w:t>
        <w:br/>
        <w:t>This is Tyull Hovan for Charybdis VidNews. Samus Aran reports that on her approach to our system, she was overtaken by a massive ship...fighters sent out from the asteroid ship have already begun attacking targets across the system, killing beings and destroying property seemingly at random. The only communications received from the invaders have been the words, "The True Chozo are here. Submit."</w:t>
        <w:br/>
        <w:t xml:space="preserve">-------End of excerpt-------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Joshman773 added a history lesson on the True Chozo.</w:t>
        <w:br/>
        <w:t>-------Start of excerpt-------</w:t>
        <w:br/>
        <w:t>The True Chozo is an ancient subdivision of the Vhozo. They were exiled from the universe by the Vhozo after they attempted to gain control of a star system using military power. They have been reported wandering near the edge of the galaxy by many systems. They travel in a swarm of over 1000 ships. They are believed to have reformed their violent ways. There has been no contact between the True Chozo and other sentient races since the exile.</w:t>
        <w:br/>
        <w:t>-------End of excerp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The Overdog computer, run by Nintendo Power Source staggers, gave direction to story-tellers throughout the game.</w:t>
        <w:br/>
        <w:t>-------Start of excerpt-------</w:t>
        <w:br/>
        <w:t>These non-engineer Citizens seeking products designed, repaired or manufactured must first find a member of the Engineers' Guild willing to perform the job. Members of other guilds performing such tasks are in clear violation of OD Code # 110373a.</w:t>
        <w:br/>
        <w:t xml:space="preserve">-------End of excerpt-------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Joshman773 added a history lesson on the True Chozo.</w:t>
        <w:br/>
        <w:t>-------Start of excerpt-------</w:t>
        <w:br/>
        <w:t>The True Chozo is an ancient subdivision of the Vhozo. They were exiled from the universe by the Vhozo after they attempted to gain control of a star system using military power. They have been reported wandering near the edge of the galaxy by many systems. They travel in a swarm of over 1000 ships. They are believed to have reformed their violent ways. There has been no contact between the True Chozo and other sentient races since the exile.</w:t>
        <w:br/>
        <w:t xml:space="preserve">-------End of excerpt-------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ine storytellers, like RawleyCoop, introduced whimsical characters such as this first meeting with a species called "dust bunnies".</w:t>
        <w:br/>
        <w:t>-------Start of excerpt-------</w:t>
        <w:br/>
        <w:t>Maccaly was standing in the Engineers guild when she heard a strange high pitched voice.</w:t>
        <w:br/>
        <w:t>"Nice guild boss say you have ship need fixing. We help. We fix. Where ship?"</w:t>
        <w:br/>
        <w:t>Maccaly looked around. She was alone. There was nothing nearby that would explain the strange voice.</w:t>
        <w:br/>
        <w:t>"Silly human! We are down here. Look down. Dust Bunnies not floating in air. Silly human." The same voice said laughing.</w:t>
        <w:br/>
        <w:t>-------End of excerp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arkShade4 thrived on technical details, as did many of the storytellers.</w:t>
        <w:br/>
        <w:t>-------Start of excerpt-------</w:t>
        <w:br/>
        <w:t>The 11,200 IC Wing had received for his work aboard the Station Nextima had bought him a new Fusion reactor that could make it 1.9 past Light speed, a new Nitroglycerin Fusion Core so he could now use Over Drive and not worry about blowing out his Life-support, and of course, what Bounty Hunter ship would be complete without Brand spanking new, top of the Line Laser Banks and a Cloaking device that could shield him from Minor Scans.</w:t>
        <w:br/>
        <w:t xml:space="preserve">-------End of excerpt-------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br/>
        <w:t>Even Nintendo Power's on-line staff members, such as Geoff Rainville, were turned into characters by the enterprising storytellers.</w:t>
        <w:br/>
        <w:t>-------Start of excerpt-------</w:t>
        <w:br/>
        <w:t>"ALL RIGHT, ALL READY!" After Rainville sputtered his retaliation, the loud buzz of the Infinity Cannon poured into the room.</w:t>
        <w:br/>
        <w:t xml:space="preserve">-------End of excerpt-------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br/>
        <w:t>CaptAustin advertised his fictional wares in the Merchants Guild folder.</w:t>
        <w:br/>
        <w:t>-------Start of excerpt-------</w:t>
        <w:br/>
        <w:t>This is Captain Jack's Holocards. Don't be taken in by those copy cat card makers. Most holo-card dealers just take your order, send the job off to planet Earth, wait 10 to 13 days, when the cards come back, they roll in their mark-up, and call you. Buy direct. Our professionals replicate holo-cards in-house</w:t>
        <w:br/>
        <w:t xml:space="preserve">-------End of excerpt-------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br/>
        <w:t>Dark Panda, one of the most prolific storytellers involved with Blood of the Chozo, drew inspiration from his surroundings. A quartz clock next to his computer gave him the idea for Mr. Quartz,</w:t>
        <w:br/>
        <w:t>-------Start of excerpt-------</w:t>
        <w:br/>
        <w:t>After infiltrating a True Chozo base on Charybdis, and saving Mr. Quartz's captive family, Dark seizes a True Chozo ship and goes to the city of Scylla B, where he obtains supplies for his newly acquired ship. After leaving Mr. Quartz's family in the care of the Marshal's, Dark and Quartz set out for the city of Scylla A, located on the planet Scylla.</w:t>
        <w:br/>
        <w:t xml:space="preserve">-------End of excerpt-------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br/>
        <w:t>References to other video games could be found everywhere, as in this scene from DarkPanda.</w:t>
        <w:br/>
        <w:t>-------Start of excerpt-------</w:t>
        <w:br/>
        <w:t>As the reploids approached, Narc could see the metal panels and tubing that made up their bodies. Each one had a large insignia on its chest. The symbol looked like it said "Dr. W"</w:t>
        <w:br/>
        <w:t xml:space="preserve">-------End of excerpt-------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br/>
        <w:t>Mariner980 had a flare for action scenes</w:t>
        <w:br/>
        <w:t>-------Start of excerpt-------</w:t>
        <w:br/>
        <w:t>With small plumes of flame, two small tracking deiced burst out of the torpedo tubes and sped towards the True Chozo chips...he saw them swerve deftly through the air and attach to the side of each Vhozo ship. The frightened True Chozo initialized their thrusters and took off into space.</w:t>
        <w:br/>
        <w:t xml:space="preserve">-------End of excerpt-------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br/>
        <w:t>Dark Panda followed Dr. Vincent's arrival on the ruined moon of Oztaki.</w:t>
        <w:br/>
        <w:t>-------Start of excerpt-------</w:t>
        <w:br/>
        <w:t>While the two reploids Achilles and Ulysses operated the controls, the giant Chozo statue landed gently on the ground. Over a mile tall, the statue loomed over the base ominously, Dr. Vincent was practically mad with joy, and cried out, "Finally! I'm home!"</w:t>
        <w:br/>
        <w:t xml:space="preserve">-------End of excerpt-------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ome storytellers, such as HWCASE and Dark Panda, used each other's characters, adding an interactive flavor to the stories they told.</w:t>
        <w:br/>
        <w:t>-------Start of excerpt-------</w:t>
        <w:br/>
        <w:t>HWCASE</w:t>
        <w:br/>
        <w:t xml:space="preserve">DARK PANDA HEARD A NOISE. SUDDENLY HE WAS SHOT. SUDDENLY A COUNT DOWN TO DESTRUCTION STARTED 20 19 18..........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DarkPanda</w:t>
        <w:br/>
        <w:t>Dark Panda reeled from the blast, "What hit me?"</w:t>
        <w:br/>
        <w:t xml:space="preserve">"You appear to have been wounded by enemy laser fire," Mr. Quartz explained, as he pushed Dark to the ground. Hot laser beams flashed over them.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HWCASE</w:t>
        <w:br/>
        <w:t xml:space="preserve">SUDDENLY THE BASE RUMBLED AND A VOICE SAID"GIVE ME DELTA NOW OR DIE"AND THEN SILENCE.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DarkPanda</w:t>
        <w:br/>
        <w:t>"what was that?" Mr. Quartz looked nervously around.</w:t>
        <w:br/>
        <w:t>"That's HWCASE," Delta explained, "He's hunted me down ever since the True Chozo invasion of Scylla. He hopes to collect the bounty that's been placed on my head. While I was prisoner here in the Marshal base, no bounty hunters could cast in. But now..."</w:t>
        <w:br/>
        <w:t xml:space="preserve">-------End of excerpt-------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The McCalum Saga by lorn01 featured some masterful descriptive passages.</w:t>
        <w:br/>
        <w:t>-------Start of excerpt-------</w:t>
        <w:br/>
        <w:t>Coming around the planet was the biggest ship I had ever seen. It was pulsing with light and bristling with weapons. It had a glass dome on top and I could see, far away as I was, what looked to be a very large pulsing brain sitting on a pedestal in the middle of the bridge area. This was obviously the mastermind behind the True Chozo.</w:t>
        <w:br/>
        <w:t xml:space="preserve">-------End of excerpt-------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br/>
        <w:t>His poignant scene at the end of the story from Lorn01 was just one example of fine writing that could be found in the Chozo folders.</w:t>
        <w:br/>
        <w:t>-------Start of excerpt-------</w:t>
        <w:br/>
        <w:t>And then he did something I never expected him to do. He leaned forward and embraced me. I returned his embrace and we stayed that way for a long time. I never say Nathan Jasken again. The crew of the Serapis was disbanded and we all went back to our normal duties. He was killed a year later by a roving band of pirates. The True Chozo were never seen again.</w:t>
        <w:br/>
        <w:t xml:space="preserve">-------End of excerpt-------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br/>
        <w:t>This message from the Overdog led to the grand finale.</w:t>
        <w:br/>
        <w:t>-------Start of excerpt-------</w:t>
        <w:br/>
        <w:t>Reconnaissance teams have reported a huge massing of enemy warships near the planet Inteira. It is believed that the "True Vhozo" are preparing themselves for a massive invasion of the main planet of the Messina System in order to overthrow the Overdog and the ruling counsel.</w:t>
        <w:br/>
        <w:t xml:space="preserve">-------End of excerpt-------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br/>
        <w:t>DarkPanda's final entry summed up the feelings of many participants. The Blood of the Chozo wa a take that would live on for those who lived in this vibrant on-line world.</w:t>
        <w:br/>
        <w:t>-------Start of excerpt-------</w:t>
        <w:br/>
        <w:t>For years after that, Dark would often be heard telling the story of the Messina war... and the incredible tale of "The Blood of the Chozo"...</w:t>
        <w:br/>
        <w:t xml:space="preserve">-------End of excerpt-------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t>Samus showed up at the end of the conflict thanks to Jippykid. The bounty hunter explained why she hadn't been around to stop the invading True Chozo forces.</w:t>
        <w:br/>
        <w:t>-------Start of excerpt-------</w:t>
        <w:br/>
        <w:t>Houston grinned from ear to ear. "Where have you been during this big crisis?"</w:t>
        <w:br/>
        <w:t>"Me?," said Samus. "Well, after I got in that ship acident at the beginning of the Vhozo attack, they hid me in a secret hospital and started my rehabilitation. I was supposed to get ready to go out and save the universe again. But it looks like I had nothing to worry about."</w:t>
        <w:br/>
        <w:t>-------End of excerp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 Power writer who master-minded the frame story for Chozo created far more material than that which actually appeared in the interactive story.  The race of benign bird-folk, the Chozo, were chosen as antagonists because they were so enigmatic and yet linked to the origin of Samus Ara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tart of excerpt-------</w:t>
        <w:br/>
        <w:t>When Samus was just six years old, pirates attacked and destroyed the human settlement. Captain Thea Aran and Chief Engineer Avram Aran were both killed in the raid. Solomon Aran, Samus's four year old brother, was missing and presumed dead. Samus was rescued by the Chozo, a bird-like race from the neighboring planet Zebes. She was raised on Zebes by an old Chozo priest, but she eventually left to make her fortune among the stars. At 16 years old, Samus became the youngest Apprentice ever admitted into the ranks of the Bounty Hunter's Guild.</w:t>
        <w:br/>
        <w:t>-------End of excerpt-------</w:t>
      </w:r>
    </w:p>
    <w:p>
      <w:pPr>
        <w:pStyle w:val="Normal"/>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Body"/>
        <w:spacing w:before="0" w:after="120"/>
        <w:rPr>
          <w:rFonts w:ascii="Times New Roman" w:hAnsi="Times New Roman" w:cs="Times New Roman"/>
          <w:sz w:val="24"/>
          <w:szCs w:val="24"/>
        </w:rPr>
      </w:pPr>
      <w:r>
        <w:rPr>
          <w:rFonts w:cs="Times New Roman" w:ascii="Times New Roman" w:hAnsi="Times New Roman"/>
          <w:sz w:val="24"/>
          <w:szCs w:val="24"/>
        </w:rPr>
        <w:t>In the end, of course, the legacy of Blood of the Chozo comes not from many story lines or characters who gained a tentative life in cyberspace, but from the hundreds of storytellers who learned that adventures can be found in unexpected place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100" w:after="100"/>
    </w:pPr>
    <w:rPr>
      <w:color w:val="FFFF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20:31:34Z</dcterms:created>
  <dc:creator/>
  <dc:description/>
  <dc:language>en-US</dc:language>
  <cp:lastModifiedBy/>
  <cp:revision>0</cp:revision>
  <dc:subject/>
  <dc:title/>
</cp:coreProperties>
</file>